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lover, Richard Thomas, Sergeant (Pilot), 742508, 607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quadron, Royal Air Force Volunteer Reserv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ied 26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June 194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ged 2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n of Norman and Irene Gladys Glover, of Brailsford, Derbyshi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ried in Thornaby-on-Tees Cemetery, Yorkshire. Grave reference: Plot O, Row N, Grave 3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2:23:00Z</dcterms:created>
  <dc:creator>Chris</dc:creator>
  <dc:description/>
  <cp:keywords/>
  <dc:language>en-US</dc:language>
  <cp:lastModifiedBy>Chris</cp:lastModifiedBy>
  <dcterms:modified xsi:type="dcterms:W3CDTF">2012-04-29T14:16:00Z</dcterms:modified>
  <cp:revision>2</cp:revision>
  <dc:subject/>
  <dc:title/>
</cp:coreProperties>
</file>